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03</w:t>
        <w:tab/>
        <w:t>A.</w:t>
        <w:tab/>
        <w:t>Checklist: Procedures for making or oppos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Evaluate whether issues already tried or to be tried are different than those in pleadings. See §18.104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If there is a variance, prepare amended pleading or amendment to pleading or ask court for permission to interlineate small amendments on face of pleading. See §18.115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If challenged, explain how opposing party had notice of issues in dispute and that proposed amendment does not change issues or evidence to be presented. See §18.106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Show that amended pleading or amendment is in furtherance of justice. See §18.117.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Oppon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Determine whether amended pleading or amendment raises new issues after close of evidence. See §18.105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Show departure from facts originally pleaded and lack of notice. See §18.109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Identify prejudice that amended matter will cause in maintaining the action or defense on merits. See §18.106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Show that moving party’s motion was not timely made. See §18.113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Argue that allowing the amended pleading or amendment to be filed is not in furtherance of justice. See §18.12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If granted, ask for continuance to meet the new issues and evidence and ask for reimbursement for costs incurred from continuance. See §18.110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